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42"/>
      </w:tblGrid>
      <w:tr>
        <w:trPr/>
        <w:tc>
          <w:tcPr>
            <w:tcW w:w="1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ca-ES" w:eastAsia="ar-SA"/>
              </w:rPr>
              <w:t>UNITAT 7: RUTINES I ACCIONS QUOTIDIANE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ca-ES" w:eastAsia="ar-SA"/>
              </w:rPr>
            </w:pPr>
            <w:r>
              <w:rPr>
                <w:b/>
                <w:bCs/>
                <w:sz w:val="22"/>
                <w:szCs w:val="22"/>
                <w:lang w:val="ca-ES" w:eastAsia="ar-SA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a-ES" w:eastAsia="ar-SA"/>
              </w:rPr>
              <w:t xml:space="preserve">ACTIVITATS 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b/>
                <w:bCs/>
                <w:sz w:val="22"/>
                <w:szCs w:val="22"/>
                <w:lang w:val="fr-FR" w:eastAsia="ar-SA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szCs w:val="22"/>
                <w:lang w:val="fr-FR" w:eastAsia="ar-SA"/>
              </w:rPr>
              <w:t>MATERIALS I RECURSO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Presentar les rutines diàries amb un suport visual (puzzle). El/la mestre/a va explicant les accions que va fent el personatge durant el dia. S’introdueix el vocabulari de les accions quotidianes i les hor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Joc de mímica. El/la mestre/a assenyala una peça del puzzle i diu l’acció; els/les alumnes la representen. Posteriorment, un alumne/a representa una acció i els altres l’han d’endevin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El/la mestre/a torna a explicar la història, amb la col·laboració dels alumnes. Va copiant a la pissarra les accions quotidianes. Per parelles, els alumnes copien les frases a l’ordinador, les imprimeixen , retallen les paraules i tornen a confegir les fra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Les hores. Es presenten les hores amb un rellotge gran. A mesura que es van presentant les hores es van col·locant  al rellotge. Posteriorment, un/a  alumne/a diu una hora un altre la col·loca en el rellotge gran. Finalment es reparteixen rellotges petits i es fa un dictat d’hor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 xml:space="preserve">Què fas cada dia? Cada alumne/a explica el que fa cada dia i a quina hora ho f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  <w:t>Joc de la rotllana. Els alumnes firmen dues rotllanes concèntriques, cada alumne/a té un qüestionari sobre les rutines diàries. Es posa música i la rotllana exterior va rodant, fins que s’atura la música, llavors cada alumne/a ha de preguntar i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22"/>
                <w:szCs w:val="22"/>
                <w:lang w:val="ca-ES" w:eastAsia="ar-SA"/>
              </w:rPr>
            </w:pPr>
            <w:r>
              <w:rPr>
                <w:b/>
                <w:sz w:val="22"/>
                <w:szCs w:val="22"/>
                <w:lang w:val="ca-ES" w:eastAsia="ar-SA"/>
              </w:rPr>
              <w:t>Joc de lèxic i expressió d’Edicions Àlber.Joc 27. Pàg. 27 “ Els encàrrecs”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  <w:lang w:val="ca-ES" w:eastAsia="ar-SA"/>
              </w:rPr>
            </w:pPr>
            <w:r>
              <w:rPr>
                <w:b/>
                <w:sz w:val="22"/>
                <w:szCs w:val="22"/>
                <w:lang w:val="ca-ES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>
                <w:b/>
                <w:sz w:val="22"/>
                <w:szCs w:val="22"/>
                <w:lang w:eastAsia="ar-SA"/>
              </w:rPr>
              <w:t>Jocs de seqüències</w:t>
            </w:r>
            <w:r>
              <w:rPr>
                <w:sz w:val="22"/>
                <w:szCs w:val="22"/>
                <w:lang w:eastAsia="ar-SA"/>
              </w:rPr>
              <w:t xml:space="preserve"> de   Natha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Joc “Aprender a hablar” . </w:t>
            </w:r>
            <w:r>
              <w:rPr>
                <w:b/>
                <w:sz w:val="22"/>
                <w:szCs w:val="22"/>
                <w:lang w:eastAsia="ar-SA"/>
              </w:rPr>
              <w:t>Làmines per parlar de les rutines diàries d’una família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òmic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Joc de rellotges de fusta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Jocs de Lèxic i expressió d’Àlber. 93 accions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Jocs de Lèxic i expressió d’Àlber. Joc núm. 23, pàg.61. “En Pere diu”.  (accions)        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ar-SA"/>
              </w:rPr>
              <w:t>Jocs OLÍVIA.</w:t>
            </w:r>
            <w:r>
              <w:rPr>
                <w:b/>
                <w:sz w:val="22"/>
                <w:szCs w:val="22"/>
                <w:lang w:eastAsia="ar-SA"/>
              </w:rPr>
              <w:t>Quinto de les accions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b/>
                <w:bCs/>
                <w:sz w:val="22"/>
                <w:szCs w:val="22"/>
                <w:lang w:val="fr-FR" w:eastAsia="ar-SA"/>
              </w:rPr>
              <w:t>TI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b/>
                <w:bCs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2" w:leader="none"/>
              </w:tabs>
              <w:ind w:left="672" w:hanging="360"/>
              <w:rPr/>
            </w:pPr>
            <w:r>
              <w:rPr>
                <w:sz w:val="22"/>
                <w:szCs w:val="22"/>
                <w:lang w:val="fr-FR" w:eastAsia="ar-SA"/>
              </w:rPr>
              <w:t xml:space="preserve">  </w:t>
            </w:r>
            <w:r>
              <w:rPr>
                <w:sz w:val="22"/>
                <w:szCs w:val="22"/>
                <w:lang w:val="fr-FR" w:eastAsia="ar-SA"/>
              </w:rPr>
              <w:t xml:space="preserve">Espai LIC. </w:t>
            </w:r>
            <w:r>
              <w:rPr>
                <w:sz w:val="22"/>
                <w:szCs w:val="22"/>
                <w:lang w:eastAsia="ar-SA"/>
              </w:rPr>
              <w:t>Recursos per al professorat</w:t>
            </w:r>
            <w:r>
              <w:rPr>
                <w:b/>
                <w:sz w:val="22"/>
                <w:szCs w:val="22"/>
                <w:lang w:eastAsia="ar-SA"/>
              </w:rPr>
              <w:t xml:space="preserve">. </w:t>
            </w:r>
            <w:r>
              <w:rPr>
                <w:b/>
                <w:sz w:val="22"/>
                <w:szCs w:val="22"/>
                <w:lang w:val="fr-FR" w:eastAsia="ar-SA"/>
              </w:rPr>
              <w:t>Dominó d’accions i cartronets de les accions.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  <w:t xml:space="preserve">           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lang w:val="fr-FR" w:eastAsia="ar-SA"/>
              </w:rPr>
              <w:instrText xml:space="preserve"> HYPERLINK "http://www.xtec.es/lic/nouvingut/professorat/prof_ori_propostes2.htm" \l "accions"</w:instrText>
            </w:r>
            <w:r>
              <w:rPr>
                <w:rStyle w:val="InternetLink"/>
                <w:sz w:val="22"/>
                <w:b/>
                <w:szCs w:val="22"/>
                <w:lang w:val="fr-FR" w:eastAsia="ar-SA"/>
              </w:rPr>
              <w:fldChar w:fldCharType="separate"/>
            </w:r>
            <w:r>
              <w:rPr>
                <w:rStyle w:val="InternetLink"/>
                <w:b/>
                <w:sz w:val="22"/>
                <w:szCs w:val="22"/>
                <w:lang w:val="fr-FR" w:eastAsia="ar-SA"/>
              </w:rPr>
              <w:t>http://www.xtec.es/lic/nouvingut/professorat/prof_ori_propostes2.htm#accions</w:t>
            </w:r>
            <w:r>
              <w:rPr>
                <w:rStyle w:val="InternetLink"/>
                <w:sz w:val="22"/>
                <w:b/>
                <w:szCs w:val="22"/>
                <w:lang w:val="fr-FR" w:eastAsia="ar-S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Cs/>
                <w:sz w:val="22"/>
                <w:szCs w:val="22"/>
                <w:lang w:val="es-ES_tradnl" w:eastAsia="ar-SA"/>
              </w:rPr>
            </w:pPr>
            <w:r>
              <w:rPr>
                <w:bCs/>
                <w:sz w:val="22"/>
                <w:szCs w:val="22"/>
                <w:lang w:val="es-ES_tradnl" w:eastAsia="ar-SA"/>
              </w:rPr>
              <w:t>Ales vuit delmatí em llevo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fr-FR" w:eastAsia="ar-SA"/>
                </w:rPr>
                <w:t>http://www.edu365.cat/primaria/muds/catala/horari/index.htm</w:t>
              </w:r>
            </w:hyperlink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Heading1"/>
              <w:tabs>
                <w:tab w:val="left" w:pos="672" w:leader="none"/>
                <w:tab w:val="left" w:pos="1110" w:leader="none"/>
                <w:tab w:val="center" w:pos="3863" w:leader="none"/>
              </w:tabs>
              <w:jc w:val="left"/>
              <w:rPr/>
            </w:pPr>
            <w:r>
              <w:rPr/>
              <w:tab/>
              <w:tab/>
              <w:t xml:space="preserve">  </w:t>
              <w:tab/>
              <w:t>MATERIALS COMUNS</w:t>
            </w:r>
          </w:p>
        </w:tc>
      </w:tr>
    </w:tbl>
    <w:tbl>
      <w:tblPr>
        <w:tblW w:w="158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52"/>
      </w:tblGrid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eastAsia="Arial" w:cs="Arial"/>
                <w:lang w:val="ca-ES" w:eastAsia="ar-SA"/>
              </w:rPr>
            </w:pPr>
            <w:r>
              <w:br w:type="page"/>
            </w:r>
            <w:r>
              <w:rPr>
                <w:rFonts w:eastAsia="Arial" w:cs="Arial" w:ascii="Arial" w:hAnsi="Arial"/>
                <w:lang w:val="ca-ES" w:eastAsia="ar-SA"/>
              </w:rPr>
              <w:t xml:space="preserve">                                     </w:t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                                            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ca-ES" w:eastAsia="ar-SA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ACTIVITATS </w:t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>RECURSOS  I MATERIAL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ca-ES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contestar al de davant. Cadascú ha d’escriure la resposta a la seva graella. Aquesta activitat es repeteix tres vegades. Posteriorment es fa una conversa col·lectiva sobre la informació que han obtingu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Els dies de la setmana: El/la mestre/a reparteix uns catronets amb el nom dels dies de la setmana.. Els/les alumnes escolten la cançó: </w:t>
            </w:r>
            <w:r>
              <w:rPr>
                <w:rFonts w:cs="Arial" w:ascii="Arial" w:hAnsi="Arial"/>
                <w:i/>
                <w:sz w:val="22"/>
                <w:szCs w:val="22"/>
                <w:lang w:val="ca-ES" w:eastAsia="ar-SA"/>
              </w:rPr>
              <w:t>Els dies de la setmana,</w:t>
            </w: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 a mesura que senten el dia de la setmana que tenen, s’aixequ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>Activitats del Galí tema: Dies, mesos i estac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Joc de memòria dels mesos de l’any: Els/les  alumnes es col·loquen en cercle. El primer diu gener, el segon ha de dir gener, febrer i així successivamen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>Ordenació dels cartronets amb el nom dels dies de la setmana i els dels mesos de l’any. Posteriorment, els/les alumnes els copien en un ful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Abans o després? A la pissarra es col·loquen els rètols d’ ABANS i DESPRES: Es col·loquen les peces del puzzle cap per avall sobre una taula. Un alumne/a agafa una peça i diu que fa el personatge. Un altre agafa una altra peça, diu el que fa i l’enganxa a la columna corresponent, depenent si ho fa abans o després de la primera acció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360"/>
              <w:ind w:left="624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El mural: Es reparteixen les peces de puzzle i les targes amb els ordinals i els adverbis de temps. Els alumnes ordenen les peces. </w:t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tbl>
      <w:tblPr>
        <w:tblW w:w="158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52"/>
      </w:tblGrid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a-ES" w:eastAsia="ar-SA"/>
              </w:rPr>
            </w:pPr>
            <w:r>
              <w:rPr>
                <w:lang w:val="ca-ES" w:eastAsia="ar-SA"/>
              </w:rPr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ca-ES" w:eastAsia="ar-SA"/>
              </w:rPr>
            </w:pPr>
            <w:r>
              <w:rPr>
                <w:rFonts w:eastAsia="Arial" w:cs="Arial" w:ascii="Arial" w:hAnsi="Arial"/>
                <w:lang w:val="ca-ES" w:eastAsia="ar-SA"/>
              </w:rPr>
              <w:t xml:space="preserve"> 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ca-ES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ACTIVITATS </w:t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>RECURSOS I MATERIALS</w:t>
            </w:r>
          </w:p>
        </w:tc>
      </w:tr>
      <w:tr>
        <w:trPr/>
        <w:tc>
          <w:tcPr>
            <w:tcW w:w="7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4" w:leader="none"/>
              </w:tabs>
              <w:spacing w:lineRule="auto" w:line="360"/>
              <w:ind w:left="624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Quan estan ordenades, han d’anar explicant oralment, emprant els ordinals i els adverbis les accions que fa el personatge. Posteriorment, els alumnes van col·locant en una cartolina les peces amb la seva frase corresponent  i col·loquen les targes dels ordinals i dels adverbi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>Sempre? Mai? A vegades? Es col·loquen a la pissarra rètols amb aquests adverbis. El/la mestre/a ensenya dibuixos amb diferents situacions i demana als alumnes que les col·loquin a la columna corresponent. Quan ho col·loquen han de dir si ho fan sempre, a vegades o mai (S’intentarà de buscar imatges que permetin entendre fàcilment el concepte dels adverbis; per exemple: un astronauta a la lluna (MAI), una nena rentant-se les dents (SEMP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  <w:t xml:space="preserve">Els alumnes graven les accions de la història a l’ordinador i es fa un muntatge de Power Point amb les imatges escanejades del puzz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ca-ES" w:eastAsia="ar-SA"/>
              </w:rPr>
            </w:r>
          </w:p>
        </w:tc>
        <w:tc>
          <w:tcPr>
            <w:tcW w:w="7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ca-E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_tradnl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lang w:val="ca-ES" w:eastAsia="ar-SA"/>
        </w:rPr>
      </w:pPr>
      <w:r>
        <w:rPr>
          <w:rFonts w:cs="Arial" w:ascii="Arial" w:hAnsi="Arial"/>
          <w:lang w:val="ca-ES"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2" w:leader="none"/>
      </w:tabs>
      <w:jc w:val="center"/>
      <w:outlineLvl w:val="0"/>
    </w:pPr>
    <w:rPr>
      <w:b/>
      <w:sz w:val="22"/>
      <w:szCs w:val="22"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primaria/muds/catala/horari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32:00Z</dcterms:created>
  <dc:creator>SGTI</dc:creator>
  <dc:description/>
  <dc:language>en-US</dc:language>
  <cp:lastModifiedBy>SGTI</cp:lastModifiedBy>
  <dcterms:modified xsi:type="dcterms:W3CDTF">2007-03-19T22:36:00Z</dcterms:modified>
  <cp:revision>5</cp:revision>
  <dc:subject/>
  <dc:title>                                                                                                              </dc:title>
</cp:coreProperties>
</file>